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2766830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6108025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6074260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6246936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874058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0604300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181698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7939376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9992017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0774816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3754590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3991994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5069536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396375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3051355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8324585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7961853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0437659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7683572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0487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5332591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2757974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6565007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5731574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5821129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2113465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7248205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0854540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0866291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0440542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9708734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0549669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5523782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5200359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4994748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8279818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2656847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0643727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5745164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4893910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0756411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1205451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5616667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4325548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9182723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4084907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